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firstLine="284"/>
        <w:jc w:val="center"/>
        <w:rPr/>
      </w:pPr>
      <w:r>
        <w:rPr>
          <w:b/>
          <w:bCs/>
          <w:sz w:val="24"/>
          <w:szCs w:val="24"/>
        </w:rPr>
        <w:t>ДОГОВОР  № __________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4"/>
        </w:rPr>
      </w:pPr>
      <w:r>
        <w:rPr>
          <w:b/>
          <w:bCs/>
          <w:sz w:val="24"/>
          <w:szCs w:val="24"/>
        </w:rPr>
        <w:t>на оказание услуг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по сопровождению ранее установленной информационно-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                                        </w:t>
      </w:r>
      <w:r>
        <w:rPr>
          <w:b/>
          <w:color w:val="000000"/>
          <w:sz w:val="24"/>
          <w:szCs w:val="24"/>
        </w:rPr>
        <w:t xml:space="preserve">справочной системы (ИСС)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мб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__» __________ 2021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ind w:firstLine="709"/>
        <w:jc w:val="both"/>
        <w:rPr/>
      </w:pPr>
      <w:r>
        <w:rPr>
          <w:rFonts w:eastAsia="Courier New"/>
          <w:kern w:val="2"/>
          <w:sz w:val="24"/>
        </w:rPr>
        <w:t>Общество с ограниченной ответственностью «РКС-Тамбов», именуемое в дальнейшем Заказчик, в лице и.о. главного управляющего директора - руководителя обособленного структурного подразделения в Тамбовской области Абалиной Ксении Валерьевны, действующей на основании Доверенности №/68/63-н/68-2021-3-1208 от 05.08.2021 г., с одной стороны, и, _____________________именуемое в дальнейшем Исполнитель, с другой стороны, вместе именуемые Стороны, заключили настоящий Договор о нижеследующем:</w:t>
      </w:r>
    </w:p>
    <w:p>
      <w:pPr>
        <w:pStyle w:val="Normal"/>
        <w:jc w:val="both"/>
        <w:rPr>
          <w:rFonts w:eastAsia="Courier New"/>
          <w:kern w:val="2"/>
          <w:sz w:val="24"/>
          <w:szCs w:val="24"/>
        </w:rPr>
      </w:pPr>
      <w:r>
        <w:rPr>
          <w:rFonts w:eastAsia="Courier New"/>
          <w:kern w:val="2"/>
          <w:sz w:val="24"/>
          <w:szCs w:val="24"/>
        </w:rPr>
      </w:r>
    </w:p>
    <w:p>
      <w:pPr>
        <w:pStyle w:val="Normal"/>
        <w:ind w:left="360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Web"/>
        <w:ind w:firstLine="644"/>
        <w:jc w:val="both"/>
        <w:rPr/>
      </w:pPr>
      <w:r>
        <w:rPr/>
        <w:t>Исполнитель осуществляет адаптацию и модификацию ИСС в интересах Заказчика, оказывает услуги по установке и сопровождению адаптированных и модифицированных им ИСС у Заказчика на условиях настоящего Договора.</w:t>
      </w:r>
    </w:p>
    <w:p>
      <w:pPr>
        <w:pStyle w:val="Normal"/>
        <w:ind w:left="360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widowControl w:val="false"/>
        <w:ind w:right="-1" w:firstLine="6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644"/>
        <w:jc w:val="both"/>
        <w:rPr/>
      </w:pPr>
      <w:r>
        <w:rPr>
          <w:sz w:val="24"/>
          <w:szCs w:val="24"/>
        </w:rPr>
        <w:t>1.1. Исполнитель оказывает, а Заказчик получает и оплачивает услуги по сопровождению совместимые с ИСС, ранее модифицированной и внедренной Исполнителем (далее – сопровождение, услуги по сопровождению).</w:t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 ИСС заключается в:</w:t>
      </w:r>
    </w:p>
    <w:p>
      <w:pPr>
        <w:pStyle w:val="Style29"/>
        <w:widowControl w:val="false"/>
        <w:rPr/>
      </w:pPr>
      <w:r>
        <w:rPr>
          <w:rFonts w:eastAsia="Courier New" w:cs="Times New Roman" w:ascii="Times New Roman" w:hAnsi="Times New Roman"/>
        </w:rPr>
        <w:t>- модифицикации ИСС, то есть внесении изменений в ИСС в связи с выпуском новых версий программ для ЭВМ и/или включением новой информации в базы данных, составляющие ИСС, в том числе настройка обновлений ИСС с заданной периодичностью;</w:t>
      </w:r>
    </w:p>
    <w:p>
      <w:pPr>
        <w:pStyle w:val="Style29"/>
        <w:widowControl w:val="false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- установке модифицированной Исполнителем ИСС на технических ресурсах;</w:t>
      </w:r>
    </w:p>
    <w:p>
      <w:pPr>
        <w:pStyle w:val="Style29"/>
        <w:widowControl w:val="false"/>
        <w:rPr/>
      </w:pPr>
      <w:r>
        <w:rPr>
          <w:rFonts w:eastAsia="Courier New" w:cs="Times New Roman" w:ascii="Times New Roman" w:hAnsi="Times New Roman"/>
        </w:rPr>
        <w:t>- поддержке работоспособности модифицированной Исполнителем ИСС;</w:t>
      </w:r>
    </w:p>
    <w:p>
      <w:pPr>
        <w:pStyle w:val="Style29"/>
        <w:widowControl w:val="false"/>
        <w:rPr/>
      </w:pPr>
      <w:r>
        <w:rPr>
          <w:rFonts w:eastAsia="Courier New" w:cs="Times New Roman" w:ascii="Times New Roman" w:hAnsi="Times New Roman"/>
        </w:rPr>
        <w:t>- консультирование сотрудников Заказчика, осуществление информационной, технической, консультационной, экспертной и иных видов поддержки сотрудников Заказчика.</w:t>
      </w:r>
    </w:p>
    <w:p>
      <w:pPr>
        <w:pStyle w:val="Normal"/>
        <w:widowControl w:val="false"/>
        <w:ind w:right="-1" w:firstLine="64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/>
          <w:sz w:val="24"/>
          <w:szCs w:val="24"/>
        </w:rPr>
      </w:r>
    </w:p>
    <w:p>
      <w:pPr>
        <w:pStyle w:val="Normal"/>
        <w:widowControl w:val="false"/>
        <w:ind w:right="-1" w:firstLine="644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услугам по сопровождению ИСС и сроки их оказания представлены в Техническом задании (Приложение 1 к настоящему Договору).</w:t>
      </w:r>
    </w:p>
    <w:p>
      <w:pPr>
        <w:pStyle w:val="Normal"/>
        <w:widowControl w:val="false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Исполнитель обязуется: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2.1.1. Сопровождать ИСС у Заказчика в соответствии с требованиями и в сроки, указанные в Техническом задании (Приложение 1 к настоящему Договору).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2.1.2. Сохранять конфиденциальность информации, полученной от Заказчика в ходе исполнения услуг, и использовать её только в целях улучшения качества внедрения и сопровождения ИСС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Исполнитель имеет право: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2.2.1. Привлекать для исполнения Договора третьих лиц (Соисполнителей), оставаясь ответственным перед Заказчиком за исполнение настоящего Договора.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2.3. Заказчик обязуется: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2.3.1. Принять и оплатить сопровождение ИСС (п. 1.1 настоящего Договора)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2. Соблюдать Правила пользования ИСС (Приложение 2 к настоящему Договору)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3. Проверять работоспособность ИСС непосредственно после оказания услуг Исполнителем (Соисполнителем), а в случае обнаружения невозможности их использования или иных недостатков незамедлительно сообщать о них Исполнителю в письменной форме по каналам связи: электронная почта 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 xml:space="preserve">2.3.4. Своевременно предоставлять доступ Исполнителю (Соисполнителю) к соответствующим компьютерам и программам Заказчика, а также обеспечивать техническую возможность проведения Исполнителем (Соисполнителем) внедрения и сопровождения ИСС, установки средств защиты (п.5. настоящего Договора) и прочего. 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2.4. Факт оказания услуг по сопровождению ИСС подтверждается двусторонним актом сдачи-приемки оказанных услуг, который Стороны подписывают ежемесячно. Акты сдачи-приемки передаются Исполнителем Заказчику по факту оказания услуг по сопровождению ИСС в текущем месяце.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2.5. Заказчик в течение 5 (пяти) рабочих дней после получения актов сдачи-приемки подписывает их и передает 1 (один) экземпляр акта Исполнителю или в тот же срок передает Исполнителю письменный мотивированный отказ от подписания а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6. Если в установленный срок экземпляр акта или мотивированного отказа от подписания акта в письменной форме не были получены Исполнителем от Заказчика, то услуги считаются оказанными с надлежащим качеством, а акт сдачи-приемки - подписанным Сторонами без разногласий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2.7. Стороны договорились, что по истечении срока эксплуатации ИСС, указанного в </w:t>
      </w:r>
      <w:r>
        <w:rPr>
          <w:sz w:val="24"/>
          <w:szCs w:val="24"/>
        </w:rPr>
        <w:t>Техническом задании (Приложение 1 к настоящему Договору), ИСС может стать неработоспособна и не должна использоваться Заказчиком</w:t>
      </w:r>
      <w:r>
        <w:rPr>
          <w:color w:val="000000"/>
          <w:sz w:val="24"/>
          <w:szCs w:val="24"/>
        </w:rPr>
        <w:t>. После продления срока эксплуатации путем оплаты Заказчиком счета Исполнителя на дальнейшее сопровождение ИСС на указанный в счете период или после подписания соответствующего Дополнительного соглашения к настоящему Договору на продление сопровождения ИСС на новый период, Исполнитель незамедлительно восстанавливает работоспособность ИС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Цена договора и порядок расчетов</w:t>
      </w:r>
    </w:p>
    <w:p>
      <w:pPr>
        <w:pStyle w:val="Normal"/>
        <w:widowControl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 w:val="false"/>
        <w:ind w:right="-1" w:firstLine="708"/>
        <w:rPr/>
      </w:pPr>
      <w:r>
        <w:rPr/>
        <w:t xml:space="preserve">3.1. Общая стоимость услуг по Договору составляет _____________   руб. 00 коп.,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Стоимость средства защиты включена в стоимость услуг по настоящему Договору.</w:t>
      </w:r>
    </w:p>
    <w:p>
      <w:pPr>
        <w:pStyle w:val="BodyText2"/>
        <w:widowControl w:val="false"/>
        <w:ind w:right="-1" w:firstLine="708"/>
        <w:rPr/>
      </w:pPr>
      <w:r>
        <w:rPr/>
        <w:t>3.2. Оплата услуг по сопровождению ИСС производится Заказчиком авансовым платежом на основании счета Исполнителя в течение 5 (пяти) рабочих дней после получения сч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3. Для целей настоящего Договора датой оплаты считается дата зачисления денежных средств на расчетный счет Исполн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 и порядок разрешения споров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За невыполнение или ненадлежащее выполнение обязательств по данно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4.2. В случае возникновения у Заказчика обоснованных убытков, вызванных нарушениями в работоспособности ИСС, произошедших по вине Исполнителя, Заказчик вправе требовать возмещения Исполнителем убытков в пределах 5% суммы средств, уплаченных Пользователем по настоящему Договору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задержки Пользователем оплаты сопровождения за очередной период Исполнитель вправе прекратить исполнять обязательства по оказанию услуг до момента поступления денежных средств на расчетный счет Исполнителя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Исполнитель освобождается от ответственности за неисполнение или ненадлежащее исполнение своих обязательств по настоящему Договору в случае невыполнения Пользователем п. 2.3 Договора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4.5. Все споры между Сторонами разрешаются в претензионном порядке. Претензия составляется в письменной форме и должна содержать следующие сведения: требования заявителя, сумму претензии и обоснованный ее расчет, если претензия подлежит денежной оценке; обстоятельства, на которых основываются требования, и доказательства, подтверждающие их; перечень прилагаемых к претензии документов. Претензия должна быть рассмотрена в течение 20 (двадцати) рабочих дней со дня ее получения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4.6. Споры, не разрешенные в претензионном порядке, передаются на рассмотрение в арбитражный суд по месту нахождения Истца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редство защиты от несанкционированного использования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5.1. Средством </w:t>
      </w:r>
      <w:r>
        <w:rPr>
          <w:sz w:val="24"/>
          <w:szCs w:val="24"/>
        </w:rPr>
        <w:t>защиты от несанкционированного использования ИСС является</w:t>
      </w:r>
      <w:r>
        <w:rPr>
          <w:bCs/>
          <w:sz w:val="24"/>
          <w:szCs w:val="24"/>
        </w:rPr>
        <w:t xml:space="preserve"> уникальный электронный программный код, записанный на </w:t>
      </w:r>
      <w:r>
        <w:rPr>
          <w:bCs/>
          <w:sz w:val="24"/>
          <w:szCs w:val="24"/>
          <w:lang w:val="en-US"/>
        </w:rPr>
        <w:t>USB</w:t>
      </w:r>
      <w:r>
        <w:rPr>
          <w:bCs/>
          <w:sz w:val="24"/>
          <w:szCs w:val="24"/>
        </w:rPr>
        <w:t>-ключ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5.2. С</w:t>
      </w:r>
      <w:r>
        <w:rPr>
          <w:sz w:val="24"/>
          <w:szCs w:val="24"/>
        </w:rPr>
        <w:t>редство защиты передается Исполнителем Заказчику во время внедрения ИСС. ИСС становится работоспособной только после регистрации соответствующего средства защиты у Правообладателя.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и порядок расторжения Договора</w:t>
      </w:r>
    </w:p>
    <w:p>
      <w:pPr>
        <w:pStyle w:val="Normal"/>
        <w:widowControl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6.1. Настоящий Договор вступает в силу со дня подписания и действует по 30.09.2022.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6.2. Настоящий Договор может быть расторгнут: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оглашению Сторон, совершенному в письменной форме;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одностороннем порядке по инициативе одной из Сторон с обязательным письменным уведомлением другой Стороны не позже чем за 60 (шестьдесят) календарных дней до дня расторжения;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- в случае нарушения Заказчиком указанных в подп. 2.3.2 обязательств Исполнитель вправе расторгнуть настоящий Договор в течение 30 (тридцати) календарных дней с даты письменного уведомления Заказчика.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6.3. Договор считается расторгнутым с даты завершения взаиморасчетов, о чем Сторонами составляется акт.</w:t>
      </w:r>
    </w:p>
    <w:p>
      <w:pPr>
        <w:pStyle w:val="Normal"/>
        <w:widowControl w:val="false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Прочие условия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Договор составлен в 2 (двух) подлинны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2. Неотъемлемой частью настоящего Договора являютс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Приложение 1 – Техническое задание на услуги по внедрению и сопровождению ИСС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Приложение 2 – Правила пользования ИСС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изменения реквизитов одной из Сторон последняя обязана сообщить другой Стороне новые реквизиты в письменной форме в течение 5 (пяти) рабочих дней со дня изменений.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а, реквизиты и подписи Сторон 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61"/>
      </w:tblGrid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61" w:type="dxa"/>
            <w:tcBorders/>
          </w:tcPr>
          <w:p>
            <w:pPr>
              <w:pStyle w:val="Style35"/>
              <w:jc w:val="both"/>
              <w:rPr>
                <w:rFonts w:eastAsia="Courier New"/>
                <w:kern w:val="2"/>
                <w:sz w:val="24"/>
              </w:rPr>
            </w:pPr>
            <w:r>
              <w:rPr>
                <w:rFonts w:eastAsia="Courier New"/>
                <w:kern w:val="2"/>
                <w:sz w:val="24"/>
              </w:rPr>
              <w:t>Полное наименование: Общество с ограниченной ответственностью «РКС-Тамбов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Юридический адрес: 392000, г. Тамбов, ул. Тулиновская, д. 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Фактический адрес: 392000, г. Тамбов, ул. Тулиновская, д. 5</w:t>
            </w:r>
          </w:p>
          <w:p>
            <w:pPr>
              <w:pStyle w:val="Style35"/>
              <w:jc w:val="both"/>
              <w:rPr>
                <w:rFonts w:eastAsia="Courier New"/>
                <w:kern w:val="2"/>
                <w:sz w:val="24"/>
              </w:rPr>
            </w:pPr>
            <w:r>
              <w:rPr>
                <w:rFonts w:eastAsia="Courier New"/>
                <w:kern w:val="2"/>
                <w:sz w:val="24"/>
              </w:rPr>
              <w:t>Краткое наименование: ООО «РКС-Тамбов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ИНН:3661079069 КПП:682901001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:117366803163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-Л БАНКА ВТБ (ПАО) в г. Воронеж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к/с 30101810100000000835 в Отделении по Воронежской области Главного Управления Центрального Банка Российской Федерации по Центральному Федеральному округ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00783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 40702810636250002129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иси Сторо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680"/>
        <w:gridCol w:w="4679"/>
      </w:tblGrid>
      <w:tr>
        <w:trPr>
          <w:trHeight w:val="786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.о. главного управляющего директора - руководителя обособленного структурного подразделения в Тамбовской област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________________________ К.В. </w:t>
            </w:r>
            <w:r>
              <w:rPr>
                <w:sz w:val="24"/>
              </w:rPr>
              <w:t>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49" w:gutter="0" w:header="0" w:top="709" w:footer="567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jc w:val="right"/>
        <w:rPr>
          <w:sz w:val="18"/>
        </w:rPr>
      </w:pPr>
      <w:r>
        <w:rPr>
          <w:sz w:val="22"/>
          <w:szCs w:val="24"/>
        </w:rPr>
        <w:t>Приложение 1</w:t>
      </w:r>
    </w:p>
    <w:p>
      <w:pPr>
        <w:pStyle w:val="Normal"/>
        <w:widowControl w:val="false"/>
        <w:jc w:val="right"/>
        <w:rPr>
          <w:sz w:val="18"/>
        </w:rPr>
      </w:pPr>
      <w:r>
        <w:rPr>
          <w:sz w:val="22"/>
          <w:szCs w:val="24"/>
        </w:rPr>
        <w:t>к договору № _____________</w:t>
      </w:r>
    </w:p>
    <w:p>
      <w:pPr>
        <w:pStyle w:val="Normal"/>
        <w:widowControl w:val="false"/>
        <w:jc w:val="right"/>
        <w:rPr/>
      </w:pPr>
      <w:r>
        <w:rPr>
          <w:sz w:val="22"/>
          <w:szCs w:val="24"/>
        </w:rPr>
        <w:t>от «___» __________ 2021 года</w:t>
      </w:r>
    </w:p>
    <w:p>
      <w:pPr>
        <w:pStyle w:val="Normal"/>
        <w:widowControl w:val="false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</w:rPr>
      </w:pPr>
      <w:r>
        <w:rPr>
          <w:b/>
          <w:sz w:val="22"/>
        </w:rPr>
        <w:t>ТЕХНИЧЕСКОЕ ЗАДА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2"/>
        </w:rPr>
        <w:t xml:space="preserve">на </w:t>
      </w:r>
      <w:r>
        <w:rPr>
          <w:b/>
          <w:color w:val="000000"/>
          <w:sz w:val="22"/>
        </w:rPr>
        <w:t>оказание услуг по сопровождению ранее внедренной информационно-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справочной системы (ИСС) «Техэксперт» для нужд </w:t>
      </w:r>
      <w:r>
        <w:rPr>
          <w:b/>
          <w:sz w:val="22"/>
        </w:rPr>
        <w:t>ООО «РКС-Тамбов».</w:t>
      </w:r>
    </w:p>
    <w:p>
      <w:pPr>
        <w:pStyle w:val="Normal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>Спецификация услуг по сопровождению ИСС «Техэксперт»:</w:t>
      </w:r>
    </w:p>
    <w:p>
      <w:pPr>
        <w:pStyle w:val="Normal"/>
        <w:widowControl w:val="false"/>
        <w:autoSpaceDE w:val="false"/>
        <w:ind w:left="7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jc w:val="both"/>
        <w:rPr>
          <w:sz w:val="22"/>
        </w:rPr>
      </w:pPr>
      <w:r>
        <w:rPr>
          <w:sz w:val="22"/>
        </w:rPr>
        <w:t>Вариант конфигурации ИСС – доступ</w:t>
      </w:r>
    </w:p>
    <w:p>
      <w:pPr>
        <w:pStyle w:val="Normal"/>
        <w:autoSpaceDE w:val="false"/>
        <w:ind w:left="114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jc w:val="both"/>
        <w:rPr>
          <w:sz w:val="22"/>
        </w:rPr>
      </w:pPr>
      <w:r>
        <w:rPr>
          <w:sz w:val="22"/>
        </w:rPr>
        <w:t>Доступ к ИСС разрешен для пользовательских рабочих мест, расположенных на территории: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209"/>
        <w:gridCol w:w="3029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юридического лиц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Адрес фактического местонахождения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ОО «РКС-Тамбов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66107906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92000, г. Тамбов, ул. Тулиновская, 5</w:t>
            </w:r>
          </w:p>
        </w:tc>
      </w:tr>
    </w:tbl>
    <w:p>
      <w:pPr>
        <w:pStyle w:val="Normal"/>
        <w:autoSpaceDE w:val="false"/>
        <w:ind w:left="114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jc w:val="both"/>
        <w:rPr/>
      </w:pPr>
      <w:r>
        <w:rPr/>
        <w:t>Основные сведения об ИСС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43"/>
        <w:gridCol w:w="673"/>
        <w:gridCol w:w="1479"/>
        <w:gridCol w:w="1075"/>
        <w:gridCol w:w="1212"/>
        <w:gridCol w:w="1479"/>
        <w:gridCol w:w="1481"/>
        <w:gridCol w:w="1407"/>
      </w:tblGrid>
      <w:tr>
        <w:trPr>
          <w:trHeight w:val="58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ИС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СС в Интернет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логинов/ парол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граничения**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FF0000"/>
              </w:rPr>
            </w:pPr>
            <w:r>
              <w:rPr/>
              <w:t>Периодичность сопровождения ИС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эксплуатации (период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59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эксперт: Базовые нормативные документы. Лаборатор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ртал в доменной зоне </w:t>
            </w:r>
            <w:r>
              <w:rPr>
                <w:lang w:val="en-US"/>
              </w:rPr>
              <w:t>kodeks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/ </w:t>
            </w:r>
            <w:r>
              <w:rPr>
                <w:lang w:val="en-US"/>
              </w:rPr>
              <w:t>cntd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ллинг - 3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тябрь 2021 - Сентябрь 2022</w:t>
            </w:r>
          </w:p>
        </w:tc>
      </w:tr>
    </w:tbl>
    <w:p>
      <w:pPr>
        <w:pStyle w:val="Normal"/>
        <w:autoSpaceDE w:val="false"/>
        <w:ind w:right="-1" w:hanging="0"/>
        <w:jc w:val="both"/>
        <w:rPr>
          <w:sz w:val="22"/>
        </w:rPr>
      </w:pPr>
      <w:r>
        <w:rPr>
          <w:sz w:val="22"/>
        </w:rPr>
        <w:t>** - мониторинг показателей, имеющих ограничения, можно вести в личном кабинете в ИСС</w:t>
      </w:r>
    </w:p>
    <w:p>
      <w:pPr>
        <w:pStyle w:val="Normal"/>
        <w:autoSpaceDE w:val="false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rPr/>
      </w:pPr>
      <w:r>
        <w:rPr>
          <w:b/>
          <w:bCs/>
          <w:sz w:val="22"/>
        </w:rPr>
        <w:t xml:space="preserve">Требования к оказанию услуг по </w:t>
      </w:r>
      <w:r>
        <w:rPr>
          <w:b/>
          <w:sz w:val="22"/>
        </w:rPr>
        <w:t>сопровождению ИСС «Техэксперт»</w:t>
      </w:r>
      <w:r>
        <w:rPr>
          <w:b/>
          <w:bCs/>
          <w:sz w:val="22"/>
        </w:rPr>
        <w:t>:</w:t>
      </w:r>
    </w:p>
    <w:p>
      <w:pPr>
        <w:pStyle w:val="Normal"/>
        <w:widowControl w:val="false"/>
        <w:autoSpaceDE w:val="false"/>
        <w:ind w:left="78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rPr>
          <w:sz w:val="22"/>
        </w:rPr>
      </w:pPr>
      <w:r>
        <w:rPr>
          <w:sz w:val="22"/>
        </w:rPr>
        <w:t>Принятые сокращения</w:t>
      </w:r>
    </w:p>
    <w:p>
      <w:pPr>
        <w:pStyle w:val="Normal"/>
        <w:widowControl w:val="false"/>
        <w:autoSpaceDE w:val="false"/>
        <w:ind w:left="1146" w:hanging="0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6563"/>
      </w:tblGrid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>ЭВМ</w:t>
            </w:r>
          </w:p>
        </w:tc>
        <w:tc>
          <w:tcPr>
            <w:tcW w:w="6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autoSpaceDE w:val="false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  <w:t>Электронная вычислительная машина</w:t>
            </w:r>
          </w:p>
        </w:tc>
      </w:tr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>ПО</w:t>
            </w:r>
          </w:p>
        </w:tc>
        <w:tc>
          <w:tcPr>
            <w:tcW w:w="6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Программное обеспечение</w:t>
            </w:r>
          </w:p>
        </w:tc>
      </w:tr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>СУРП</w:t>
            </w:r>
          </w:p>
        </w:tc>
        <w:tc>
          <w:tcPr>
            <w:tcW w:w="6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Система управления работой пользователей</w:t>
            </w:r>
          </w:p>
        </w:tc>
      </w:tr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>ПК</w:t>
            </w:r>
          </w:p>
        </w:tc>
        <w:tc>
          <w:tcPr>
            <w:tcW w:w="6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Программный комплекс</w:t>
            </w:r>
          </w:p>
        </w:tc>
      </w:tr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>БД</w:t>
            </w:r>
          </w:p>
        </w:tc>
        <w:tc>
          <w:tcPr>
            <w:tcW w:w="6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pacing w:val="3"/>
                <w:sz w:val="22"/>
              </w:rPr>
            </w:pPr>
            <w:r>
              <w:rPr>
                <w:spacing w:val="3"/>
                <w:sz w:val="22"/>
              </w:rPr>
              <w:t>База данных</w:t>
            </w:r>
          </w:p>
        </w:tc>
      </w:tr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bCs/>
                <w:sz w:val="22"/>
              </w:rPr>
            </w:pPr>
            <w:r>
              <w:rPr>
                <w:sz w:val="22"/>
              </w:rPr>
              <w:t>ИСС</w:t>
            </w:r>
          </w:p>
        </w:tc>
        <w:tc>
          <w:tcPr>
            <w:tcW w:w="6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autoSpaceDE w:val="false"/>
              <w:rPr>
                <w:bCs/>
                <w:sz w:val="22"/>
              </w:rPr>
            </w:pPr>
            <w:r>
              <w:rPr>
                <w:sz w:val="22"/>
              </w:rPr>
              <w:t>Информационно-справочные системы</w:t>
            </w:r>
          </w:p>
        </w:tc>
      </w:tr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>СПП</w:t>
            </w:r>
          </w:p>
        </w:tc>
        <w:tc>
          <w:tcPr>
            <w:tcW w:w="6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Служба поддержки пользователей</w:t>
            </w:r>
          </w:p>
        </w:tc>
      </w:tr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>Пользователь ИСС</w:t>
            </w:r>
          </w:p>
        </w:tc>
        <w:tc>
          <w:tcPr>
            <w:tcW w:w="6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Сотрудник Заказчика, имеющий доступ к ИСС «Техэксперт»</w:t>
            </w:r>
          </w:p>
        </w:tc>
      </w:tr>
    </w:tbl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rPr>
          <w:sz w:val="22"/>
        </w:rPr>
      </w:pPr>
      <w:r>
        <w:rPr>
          <w:sz w:val="22"/>
        </w:rPr>
        <w:t>Термины и определения</w:t>
      </w:r>
    </w:p>
    <w:p>
      <w:pPr>
        <w:pStyle w:val="Normal"/>
        <w:widowControl w:val="false"/>
        <w:autoSpaceDE w:val="false"/>
        <w:ind w:left="1146" w:hanging="0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6558"/>
      </w:tblGrid>
      <w:tr>
        <w:trPr>
          <w:trHeight w:val="807" w:hRule="atLeast"/>
          <w:cantSplit w:val="true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>Система управления работой пользователей</w:t>
            </w:r>
          </w:p>
        </w:tc>
        <w:tc>
          <w:tcPr>
            <w:tcW w:w="6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Модуль, обеспечивающий управление доступами Пользователей к ИСС</w:t>
            </w:r>
          </w:p>
        </w:tc>
      </w:tr>
      <w:tr>
        <w:trPr>
          <w:trHeight w:val="652" w:hRule="atLeast"/>
          <w:cantSplit w:val="true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>Программный комплекс</w:t>
            </w:r>
          </w:p>
        </w:tc>
        <w:tc>
          <w:tcPr>
            <w:tcW w:w="6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Программа, обеспечивающая работу Пользователей с БД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>База данных</w:t>
            </w:r>
          </w:p>
        </w:tc>
        <w:tc>
          <w:tcPr>
            <w:tcW w:w="6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Модуль(-и) с определенным информационным наполнением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>Информационно-справочные системы</w:t>
            </w:r>
          </w:p>
        </w:tc>
        <w:tc>
          <w:tcPr>
            <w:tcW w:w="6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Комплекс, состоящий из СУРП, ПК и БД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>Служба поддержки пользователей</w:t>
            </w:r>
          </w:p>
        </w:tc>
        <w:tc>
          <w:tcPr>
            <w:tcW w:w="6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Единая специальная служба Исполнителя, обеспечивающая информационную, техническую, консультационную, экспертную и иные виды поддержки Пользователей ИСС</w:t>
            </w:r>
          </w:p>
        </w:tc>
      </w:tr>
      <w:tr>
        <w:trPr/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bCs/>
                <w:sz w:val="22"/>
              </w:rPr>
            </w:pPr>
            <w:bookmarkStart w:id="0" w:name="ОБЩИЕ_ПОЛОЖЕНИЯ"/>
            <w:bookmarkEnd w:id="0"/>
            <w:r>
              <w:rPr>
                <w:bCs/>
                <w:sz w:val="22"/>
              </w:rPr>
              <w:t>Нормативно-правовая информация</w:t>
            </w:r>
          </w:p>
        </w:tc>
        <w:tc>
          <w:tcPr>
            <w:tcW w:w="6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Совокупность нормативных правовых актов</w:t>
            </w:r>
          </w:p>
        </w:tc>
      </w:tr>
      <w:tr>
        <w:trPr/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>Нормативно-техническая информация</w:t>
            </w:r>
          </w:p>
        </w:tc>
        <w:tc>
          <w:tcPr>
            <w:tcW w:w="6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Совокупность технических регламентов, национальных стандартов, национальных сводов правил и пр. документы в области технического регулирования</w:t>
            </w:r>
          </w:p>
        </w:tc>
      </w:tr>
    </w:tbl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  <w:bookmarkStart w:id="1" w:name="Состав_оказываемых_Услуг"/>
      <w:bookmarkStart w:id="2" w:name="Состав_оказываемых_Услуг"/>
      <w:bookmarkEnd w:id="2"/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spacing w:before="0" w:after="0"/>
        <w:ind w:left="1146" w:hanging="437"/>
        <w:contextualSpacing/>
        <w:rPr>
          <w:sz w:val="22"/>
          <w:lang w:eastAsia="en-US"/>
        </w:rPr>
      </w:pPr>
      <w:bookmarkStart w:id="3" w:name="Состав_оказываемых_Услуг"/>
      <w:bookmarkEnd w:id="3"/>
      <w:r>
        <w:rPr>
          <w:sz w:val="22"/>
          <w:lang w:eastAsia="en-US"/>
        </w:rPr>
        <w:t>Состав оказываемых услуг:</w:t>
      </w:r>
    </w:p>
    <w:p>
      <w:pPr>
        <w:pStyle w:val="Normal"/>
        <w:widowControl w:val="false"/>
        <w:numPr>
          <w:ilvl w:val="2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outlineLvl w:val="0"/>
        <w:rPr>
          <w:sz w:val="22"/>
        </w:rPr>
      </w:pPr>
      <w:r>
        <w:rPr>
          <w:sz w:val="22"/>
        </w:rPr>
        <w:t>Исполнитель должен оказать Заказчику услуги по сопровождению совместимые с ИСС «Техэксперт», внедренной ранее: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- модифицировать ИСС «Техэксперт», то есть вносить изменения в ИСС в связи с выпуском новых версий программ для ЭВМ и/или включением новой информации в базы данных, составляющие ИСС «Техэксперт», в том числе настроить обновление ИСС «Техэксперт» с заданной периодичностью;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- поддерживать работоспособность модифицированной ИСС «Техэксперт»;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- консультировать сотрудников Заказчика, осуществлять информационную, техническую, консультационную, экспертную и иные виды поддержки сотрудников Заказчика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sz w:val="22"/>
          <w:lang w:eastAsia="en-US"/>
        </w:rPr>
      </w:pPr>
      <w:bookmarkStart w:id="4" w:name="Требования_к_составу"/>
      <w:r>
        <w:rPr>
          <w:sz w:val="22"/>
          <w:lang w:eastAsia="en-US"/>
        </w:rPr>
        <w:t>Требования к совместимости услуг по сопровождению с ИСС</w:t>
      </w:r>
      <w:bookmarkEnd w:id="4"/>
      <w:r>
        <w:rPr>
          <w:sz w:val="22"/>
          <w:lang w:eastAsia="en-US"/>
        </w:rPr>
        <w:t xml:space="preserve"> «Техэксперт»</w:t>
      </w:r>
      <w:r>
        <w:rPr>
          <w:sz w:val="22"/>
        </w:rPr>
        <w:t>, внедренной ранее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1.</w:t>
        <w:tab/>
        <w:t>Сопровождение должно быть полностью совместимо с ИСС «Техэксперт», внедренной ранее. В ИСС «Техэксперт», внедренную ранее, входят следующие БД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Техэксперт: «Базовые нормативные документы. Лаборатория»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 xml:space="preserve">2.4.2. Содержание (информационное наполнение) перечисленных в п. 2.4.1 БД ранее внедренной ИСС «Техэксперт» и количеству документов в них на момент заключения настоящего Договора приведены ниже: 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37"/>
        <w:gridCol w:w="1985"/>
      </w:tblGrid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Наименование Б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держание (информационное наполнение) Б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Количество документов на момент заключения настоящего Договора, не менее штук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80596 Техэксперт: «Базовые нормативные документы. Лаборатория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9"/>
                <w:tab w:val="left" w:pos="885" w:leader="none"/>
              </w:tabs>
              <w:spacing w:lineRule="auto" w:line="24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Нормативные документы и правовые акты органов государственной власти Российской Федерации (Федеральное законодательство России).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разделе представлены нормативные документы и правовые акты органов государственной власти Российской Федерации. Есть возможность</w:t>
            </w:r>
          </w:p>
          <w:p>
            <w:pPr>
              <w:pStyle w:val="23"/>
              <w:shd w:fill="auto" w:val="clear"/>
              <w:tabs>
                <w:tab w:val="clear" w:pos="709"/>
                <w:tab w:val="left" w:pos="885" w:leader="none"/>
              </w:tabs>
              <w:spacing w:lineRule="auto" w:line="24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смотра документов по выбранной тематике.</w:t>
            </w:r>
          </w:p>
          <w:p>
            <w:pPr>
              <w:pStyle w:val="23"/>
              <w:shd w:fill="auto" w:val="clear"/>
              <w:tabs>
                <w:tab w:val="clear" w:pos="709"/>
                <w:tab w:val="left" w:pos="885" w:leader="none"/>
              </w:tabs>
              <w:spacing w:lineRule="auto" w:line="24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23"/>
              <w:shd w:fill="auto" w:val="clear"/>
              <w:tabs>
                <w:tab w:val="clear" w:pos="709"/>
                <w:tab w:val="left" w:pos="885" w:leader="none"/>
              </w:tabs>
              <w:spacing w:lineRule="auto" w:line="24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 Нормы, правила, стандарты, технические регламенты.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разделе представлены нормативные и правовые документы по вопросам технического регулирования. Также в раздел включены документы по узкоспециализированным вопросам деятельности (ГОСТ, ГОСТ Р, СП, СНиП, РД, ВСН, НПБ, СП, СанПиН, ГН, Постановления, Приказы, Федеральные законы и т.д.)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 Стандарты Белоруссии и Казахстана.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ключены государственные стандарты Белоруссии и Казахстана, входящие в доказательную базу Таможенного Союза.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 xml:space="preserve">4. </w:t>
            </w:r>
            <w:r>
              <w:rPr>
                <w:rFonts w:eastAsia="Calibri"/>
                <w:sz w:val="22"/>
                <w:szCs w:val="24"/>
              </w:rPr>
              <w:t>Подборка проектов документов по техническому регулированию и стандартизации с возможностью отслеживать этапы (Проекты документов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 xml:space="preserve">В специальном разделе представлены проекты </w:t>
            </w:r>
            <w:r>
              <w:rPr>
                <w:rFonts w:eastAsia="Calibri"/>
                <w:color w:val="000000"/>
                <w:sz w:val="22"/>
                <w:szCs w:val="24"/>
              </w:rPr>
              <w:t xml:space="preserve"> нормативных документов по стандартизации: Техническими регламентами РФ, Техническими регламентами Таможенного союза, национальных стандартов, нормативных актов, технических регламентов ЕрвАзЭС, документов НОСТРОЙ и т.п.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случае отсутствия текста проекта доступна карточка документа с информацией: о полном наименовании проекта, степени соответствия разрабатываемого проекта международному стандарту, сроках публичного обсуждения проекта, разработчике, его адресе, контактном лице для запроса текста проекта.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разделе содержится рубрикатор по этапам рассмотрения проектов: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публичное обсуждение проекта;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публичное обсуждение завершено;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проект принят/утвержден.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оме того, реализован поиск по кодам ОКС/МКС. Обращаясь непосредственно к коду ОКС/МКС, пользователь получает список проектов документов, классифицированных по конкретному коду.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24"/>
              </w:rPr>
            </w:pPr>
            <w:r>
              <w:rPr>
                <w:rFonts w:cs="Calibri"/>
                <w:sz w:val="18"/>
                <w:szCs w:val="24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4"/>
              </w:rPr>
              <w:t>5. Справочный материал по вопросам аккредитации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4"/>
              </w:rPr>
              <w:t>(справочник по аккредитации).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разделе представлена следующая информация, необходимая для испытательных лабораторий (центров):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реестры лабораторий и органов по сертификации,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информация по МСИ (межлабораторным сравнительным испытаниям),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подтверждению компетентности,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аккредитация испытательных лабораторий, органов по сертификации,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персонал лабораторий и др.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6.</w:t>
            </w:r>
            <w:r>
              <w:rPr>
                <w:rFonts w:eastAsia="Calibri"/>
                <w:color w:val="000000"/>
                <w:sz w:val="22"/>
                <w:szCs w:val="24"/>
              </w:rPr>
              <w:t xml:space="preserve"> Разъяснения Росаккредитации.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разделе представлены информационные письма Федеральной службы по аккредитации относительно принятых стандартов. Материал поможет правильно интерпретировать изменения законодательства и применять на практике.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 xml:space="preserve">7. </w:t>
            </w:r>
            <w:r>
              <w:rPr>
                <w:rFonts w:eastAsia="Calibri"/>
                <w:color w:val="000000"/>
                <w:sz w:val="22"/>
                <w:szCs w:val="24"/>
              </w:rPr>
              <w:t>Консультационный материал (Комментарии, статьи, консультации по стандартизации и метрологии).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здел содержит разъяснения экспертов об особенностях применения стандартов, требованиях к продукции. Регулярно пополняется новыми аналитическими материалами, комментариями, статьями и консультациями по вопросам стандартизации и метрологии.</w:t>
            </w:r>
          </w:p>
          <w:p>
            <w:pPr>
              <w:pStyle w:val="Normal"/>
              <w:jc w:val="both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Указанные материалы могут быть использованы в качестве дополнительного средства уяснения правовой нормы и должны рассматриваться в совокупности с действующими нормативными актами и их официальными разъяснениями по конкретной проблеме.</w:t>
            </w:r>
          </w:p>
          <w:p>
            <w:pPr>
              <w:pStyle w:val="Normal"/>
              <w:jc w:val="both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 xml:space="preserve">8. </w:t>
            </w:r>
            <w:r>
              <w:rPr>
                <w:rFonts w:eastAsia="Calibri"/>
                <w:color w:val="000000"/>
                <w:sz w:val="22"/>
                <w:szCs w:val="24"/>
              </w:rPr>
              <w:t xml:space="preserve">Справочная информация </w:t>
            </w:r>
            <w:r>
              <w:rPr>
                <w:sz w:val="22"/>
                <w:szCs w:val="24"/>
              </w:rPr>
              <w:t>по безопасности пищевого производства (ХАССП).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правка содержит следующую информацию: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о порядке внедрения системы ХАССП на пищевых предприятиях;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- требования органов государственного контроля при проверках;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принципы ХАССП;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подтверждение соответствия системы менеджмента качества и безопасности, основанной на принципах ХАСС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Также в разделе представлена методичка по теме</w:t>
            </w:r>
            <w:r>
              <w:rPr>
                <w:rFonts w:eastAsia="Calibri"/>
                <w:color w:val="000000"/>
                <w:sz w:val="18"/>
              </w:rPr>
              <w:t xml:space="preserve"> </w:t>
            </w:r>
            <w:r>
              <w:rPr>
                <w:sz w:val="22"/>
                <w:szCs w:val="24"/>
              </w:rPr>
              <w:t>внедрения ХАССП на малых и средних предприятиях. Методический материал поможет адаптировать принципы ХАССП на практике.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9</w:t>
            </w:r>
            <w:r>
              <w:rPr>
                <w:color w:val="000001"/>
                <w:sz w:val="22"/>
                <w:szCs w:val="24"/>
              </w:rPr>
              <w:t>. Образцы и формы документов (по системе менеджмента качества для лабораторий).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В разделе собраны примерные и типовые формы документов, утвержденные различными органами власти. В том числе: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- правила для лабораторий;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- образец руководства по качеству;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- методическое пособие по разработке руководства по качеству;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- документы СМК, содержащие описание конкретных процедур (Программа внутренних аудитов СМК, План внутреннего аудита, Акт о несоответствии, План улучшения СМК и др.)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Самые сложные и объемные формы представлены с примерами заполнения. Доступны для работы готовые формы документов, которые можно перенести в Word или Exсel и заполнить с сохранением форматирования для дальнейшего заполнения.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10. Справочники НДТ – информационно-технические справочники по наилучшим доступным технологиям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Раздел содержит Справочники по наилучшим доступным технологиям. Справочники НДТ представляют собой документы, содержащие описания комплексных производственных процессов (технологий, методов), которые признаны НДТ для отраслевых промышленных объектов. Включают соответствующие параметры и мероприятия по защите окружающей среды.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11. Подборка карточек типов средств измерений, возможность поиска карточек по основным атрибутам.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Сервис содержит информацию об утвержденных типах средств измерений (СИ). Сервис разработан на основе данных Федерального информационного фонда по обеспечению единства измерений (ФГИС «Аршин»). В картотеке представлена информация о типе, наименовании СИ, производителе, номере в госреестре и заводском номере.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12. Справочный материал по эквивалентным стандартам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В справке раскрыта информация о применении эквивалентных стандартов, определения и пр.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13. Новости в области технического регулирования.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Раздел содержит ежедневно обновляемую новостную ленту. Есть возможность отобрать новости: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- за любой произвольный период в пределах 12 месяцев;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- по тематике;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- по словам в наименовании и/или в тексте.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14. Аналитические материалы по сравнению текстов старых и новых стандартов. (Сравнение норм и стандартов)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Сервис позволяет увидеть в табличной форме все различия между утратившим силу стандартом и документом, пришедшим ему на смену.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15. Атрибут к статусу документа принадлежность к документам двойного назначения.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В статусе документа доступна информация о том, относится ли стандарт к документам двойного назначения (т.е. применяется и в оборонной и гражданской промышленности, сокращенно ДСОП).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 xml:space="preserve">Сформирована подборка всех документов в системе, относящихся к документам двойного назначения. Гиперссылки переводят в справочный материал о документах по стандартизации, применяемых в оборонной промышленности (ДСОП).  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 xml:space="preserve">16. Степень соответствия ГОСТ Р, ПНСТ зарубежным и международным стандартам. </w:t>
            </w:r>
          </w:p>
          <w:p>
            <w:pPr>
              <w:pStyle w:val="Normal"/>
              <w:rPr>
                <w:color w:val="000001"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 xml:space="preserve">Сервис позволяет получить информацию о степени гармонизации национальных стандартов (ГОСТ, ГОСТ Р, ПНСТ) с международными и зарубежными стандартами. 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color w:val="000001"/>
                <w:sz w:val="22"/>
                <w:szCs w:val="24"/>
              </w:rPr>
              <w:t>При построении списка документов в статусе документа в строке интеллектуального поиска доступна информация о том, гармонизирован ли отечественный стандарт с международным, и степень соответствия (идентичен, эквивалентен, модифицирован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50 000</w:t>
            </w:r>
          </w:p>
        </w:tc>
      </w:tr>
    </w:tbl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 Настройки пользовательского сервиса в ПК ранее внедренной ИСС «Техэксперт» приведены ниже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В ранее внедренной ИСС «Техэксперт» БД работают под управлением ПК. ПК имеет развитый пользовательский сервис и обеспечивает выполнение следующих основных функций при работе пользователей с информацией, содержащейся в ИСС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1. Поисковые сервисы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Поиск по атрибутам документа, который включает поиск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sz w:val="22"/>
          <w:lang w:eastAsia="en-US"/>
        </w:rPr>
        <w:t>по общим атрибутам, присущим всем видам информации, содержащейся в БД, а именно по наименованию, по тексту, виду документа, принявшему органу/источнику, номеру, дате принятия, действию/актуальности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sz w:val="22"/>
          <w:lang w:eastAsia="en-US"/>
        </w:rPr>
        <w:t>по специализированным атрибутам, присущим отдельным видам информации, а именно для форм документов поиск по коду формы по ОКУД и коду формы по КНД, для нормативно-правовых актов – по дате окончания действия, номеру регистрации в Минюсте, дате регистрации в Минюсте, для нормативно-технических документов по коду ОКС/МКС, для технической документации по торговой марке/производителю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Поиск по запросу в свободной форме, аналогично поисковой строке в браузерах, который включает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sz w:val="22"/>
          <w:lang w:eastAsia="en-US"/>
        </w:rPr>
        <w:t>наличие подсказок в поисковом окне для быстрого выбора нужного поискового запроса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sz w:val="22"/>
          <w:lang w:eastAsia="en-US"/>
        </w:rPr>
        <w:t>переход прямо из поискового окна в один клик к тексту основополагающих документов по тематике запроса с возможностью позиционирования в тексте на конкретной статье, регулирующей тематику поискового запроса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sz w:val="22"/>
          <w:lang w:eastAsia="en-US"/>
        </w:rPr>
        <w:t>исправление орфографических ошибок и ошибок набора на клавиатуре при вводе поискового запроса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2. Поиск осуществляется в едином информационном пространстве по всем видам информации (в том числе нормативно-правовым актам, нормативно-техническим актам, формам и образцам документов, актам судебной практики, справочной информации, комментариям и консультациям), входящим в БД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3. Представление результатов поиска по запросу в свободной форме должно быть в виде списка документов, ранжированных по степени близости к запросу с возможностью предпросмотра текста наиболее релевантных запросу частей документа без перехода из окна результатов в полный текст документа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4. Наглядное информирование об изменениях в нормативно-правовых документах, в том числе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sz w:val="22"/>
          <w:lang w:eastAsia="en-US"/>
        </w:rPr>
        <w:t>в виде наглядных оповещений о внесении изменений в документы с возможностью получения уведомления на электронную почту;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left="709" w:hanging="0"/>
        <w:contextualSpacing/>
        <w:jc w:val="both"/>
        <w:rPr>
          <w:sz w:val="22"/>
          <w:lang w:eastAsia="en-US"/>
        </w:rPr>
      </w:pPr>
      <w:r>
        <w:rPr>
          <w:sz w:val="22"/>
          <w:lang w:eastAsia="en-US"/>
        </w:rPr>
        <w:t>- в виде сравнения редакций документов;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left="709" w:hanging="0"/>
        <w:contextualSpacing/>
        <w:jc w:val="both"/>
        <w:rPr>
          <w:sz w:val="22"/>
          <w:lang w:eastAsia="en-US"/>
        </w:rPr>
      </w:pPr>
      <w:r>
        <w:rPr>
          <w:sz w:val="22"/>
          <w:lang w:eastAsia="en-US"/>
        </w:rPr>
        <w:t>- в виде аналитического материала, содержащего подготовленное сравнение измененных частей документа;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left="709" w:hanging="0"/>
        <w:contextualSpacing/>
        <w:jc w:val="both"/>
        <w:rPr>
          <w:sz w:val="22"/>
          <w:lang w:eastAsia="en-US"/>
        </w:rPr>
      </w:pPr>
      <w:r>
        <w:rPr>
          <w:sz w:val="22"/>
          <w:lang w:eastAsia="en-US"/>
        </w:rPr>
        <w:t>- в виде сравнения редакций статей документа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left="709" w:hanging="0"/>
        <w:contextualSpacing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5. Информирование об изменениях в формах документов и документах судебной практики в виде наглядных оповещений о внесении изменений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6. Наглядное информирование об изменениях в нормативно-технических документах, в том числе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  <w:lang w:eastAsia="en-US"/>
        </w:rPr>
      </w:pPr>
      <w:r>
        <w:rPr>
          <w:sz w:val="22"/>
          <w:lang w:eastAsia="en-US"/>
        </w:rPr>
        <w:t>- в виде наглядных оповещений о внесении изменений в документы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  <w:lang w:eastAsia="en-US"/>
        </w:rPr>
      </w:pPr>
      <w:r>
        <w:rPr>
          <w:sz w:val="22"/>
          <w:lang w:eastAsia="en-US"/>
        </w:rPr>
        <w:t>- в виде аналитического материала, показывающего все различия в содержании двух любых редакций одного документа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  <w:lang w:eastAsia="en-US"/>
        </w:rPr>
      </w:pPr>
      <w:r>
        <w:rPr>
          <w:sz w:val="22"/>
          <w:lang w:eastAsia="en-US"/>
        </w:rPr>
        <w:t>- в виде аналитического материала, содержащего сравнение отмененного нормативно-технического документа с введенным взамен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  <w:lang w:eastAsia="en-US"/>
        </w:rPr>
      </w:pPr>
      <w:r>
        <w:rPr>
          <w:sz w:val="22"/>
          <w:lang w:eastAsia="en-US"/>
        </w:rPr>
        <w:t>- в виде истории отмен и замен для национальных и межгосударственных стандартов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7. Современные средства навигации по тексту, в том числе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2"/>
        </w:rPr>
        <w:t xml:space="preserve">- </w:t>
      </w:r>
      <w:r>
        <w:rPr>
          <w:sz w:val="22"/>
          <w:lang w:eastAsia="en-US"/>
        </w:rPr>
        <w:t>гипертекстовые ссылки внутри документа на себя (при упоминании статей, частей и иных позиций документа в его тексте)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  <w:lang w:eastAsia="en-US"/>
        </w:rPr>
      </w:pPr>
      <w:r>
        <w:rPr>
          <w:sz w:val="22"/>
          <w:lang w:eastAsia="en-US"/>
        </w:rPr>
        <w:t xml:space="preserve">- поиск по тексту; 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  <w:lang w:eastAsia="en-US"/>
        </w:rPr>
      </w:pPr>
      <w:r>
        <w:rPr>
          <w:sz w:val="22"/>
          <w:lang w:eastAsia="en-US"/>
        </w:rPr>
        <w:t>- наличие содержания (оглавления) объемных документов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8. Переход по любым присутствующим в текстах документов активным гиперссылкам, в том числе по ссылкам на другие упомянутые в тексте документы, если они содержатся в БД, входящих в состав ИСС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9. Наглядное представление места национального стандарта на продукцию в системе стандартов на данную продукцию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10. Создание личных / публичных папок и закладок Пользователя (материалов Пользователя)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11. Возможность работы одновременно с двумя документами и (или) массивами информации в едином окне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2"/>
        </w:rPr>
        <w:t xml:space="preserve">2.4.3.12. ИСС позволяет в документах пользователя, созданных в программах MS </w:t>
      </w:r>
      <w:r>
        <w:rPr>
          <w:sz w:val="22"/>
          <w:lang w:val="en-US"/>
        </w:rPr>
        <w:t>Office</w:t>
      </w:r>
      <w:r>
        <w:rPr>
          <w:sz w:val="22"/>
        </w:rPr>
        <w:t>, Libre Office, Компас 3D, AutoCA3D, Siemens NX, Adobe Acrobat Pro, T-Flex CAD, автоматически расставлять гиперссылки, указывающие на документы в ИСС. Обеспечивать актуализацию документов пользователя, путем выделения ссылок на неактуальные документы. Позволять удалять гиперссылки, если требуется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13. Выгрузка (сохранение, копирование, отправка по электронной почте) документов (их фрагментов) из системы путем сохранения их на рабочих станциях пользователей в форматах RTF (с гипертекстовыми ссылками, ссылкой на источник или без них), PDF, TIFF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14. Просмотр обучающих видеогидов, не выходя из ИСС. Режим полного просмотра сканер-копий документов. Сохранение и открытие оригиналов форм в инициируемом приложении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15. Сведения об общем количестве документов в БД, о количестве документов того или иного вида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16. Прямой и обратный порядок сортировки документов в списке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17. Возможность работы с документом, актуальным на заданную дату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18. Персонификация интерфейса ИСС Пользователем путем показа данных: имени, фамилии, аватара, установленных/загруженных в ИСС Пользователем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19. Создание пользовательских комментариев к документам с возможностью выбора уровня доступа к ним (частные/публичные)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20. Возможность настройки индивидуальной новостной ленты, получения ее на электронную почту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21. Возможность настройки прав доступа для групп пользователей к обмену материалами между пользователями (общие папки, закладки и комментарии), использованию операции «Печать», операций «Копирование» и «Сохранение в файл»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22. Возможность фильтрации и сортировки списка документов в материалах пользователя: папках пользователя, закладках, документах на контроле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23. Возможность работы с системой с помощью вкладок, аналогично браузерам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4.3.24. Автоматизированное сравнение текста замененного и замещающего национального (ГОСТ Р) и межгосударственного стандартов (ГОСТ).</w:t>
      </w:r>
    </w:p>
    <w:p>
      <w:pPr>
        <w:pStyle w:val="Normal"/>
        <w:autoSpaceDE w:val="false"/>
        <w:ind w:firstLine="720"/>
        <w:jc w:val="both"/>
        <w:rPr>
          <w:sz w:val="22"/>
        </w:rPr>
      </w:pPr>
      <w:r>
        <w:rPr>
          <w:sz w:val="22"/>
        </w:rPr>
        <w:t>Исполнитель обязан предоставить достоверные сведения о полной совместимости оказываемых им услуг по сопровождению с ИСС «Техэксперт», внедренной ранее у Заказчика, в том числе с учетом характеристик, указанных в пп. 2.4.1., 2.4.2., 2.4.3. настоящего ТЗ, а также о возможности оказания Исполнителем указанных в настоящем Техническом задании услуг.</w:t>
      </w:r>
    </w:p>
    <w:p>
      <w:pPr>
        <w:pStyle w:val="Normal"/>
        <w:autoSpaceDE w:val="false"/>
        <w:ind w:firstLine="720"/>
        <w:jc w:val="both"/>
        <w:rPr>
          <w:sz w:val="22"/>
        </w:rPr>
      </w:pPr>
      <w:r>
        <w:rPr>
          <w:sz w:val="22"/>
        </w:rPr>
        <w:t>Исполнитель обязан предоставить Заказчику при подписании контракта документ, подтверждающий наличие у Исполнителя необходимых прав на использование программ для ЭВМ и баз данных «Техэксперт», включающих в себя адаптацию и модификацию программ для ЭВМ и баз данных «Техэксперт», сопровождение адаптированных и модифицированных им программ для ЭВМ и баз данных «Техэксперт» (Свидетельство о праве на использование программ для ЭВМ и баз данных «Техэксперт»).  Копия документа может быть представлена в составе второй части заявки на участие в электронном аукционе.</w:t>
      </w:r>
      <w:bookmarkStart w:id="5" w:name="Требования_к_услугам_по_авторизации"/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spacing w:before="0" w:after="0"/>
        <w:contextualSpacing/>
        <w:rPr>
          <w:sz w:val="22"/>
          <w:lang w:eastAsia="en-US"/>
        </w:rPr>
      </w:pPr>
      <w:r>
        <w:rPr>
          <w:sz w:val="22"/>
          <w:lang w:eastAsia="en-US"/>
        </w:rPr>
        <w:t>Требования к услугам по модификации ИСС</w:t>
      </w:r>
    </w:p>
    <w:p>
      <w:pPr>
        <w:pStyle w:val="Normal"/>
        <w:widowControl w:val="false"/>
        <w:autoSpaceDE w:val="false"/>
        <w:spacing w:before="0" w:after="0"/>
        <w:ind w:left="1146" w:hanging="0"/>
        <w:contextualSpacing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2.5.1.</w:t>
        <w:tab/>
        <w:t>Исполнитель должен проводить модификацию ИСС (обновление/актуализацию ИСС в части БД) с периодичностью не реже, указанной ниже (не реже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0"/>
        <w:gridCol w:w="2839"/>
      </w:tblGrid>
      <w:tr>
        <w:trPr>
          <w:tblHeader w:val="true"/>
          <w:trHeight w:val="400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БД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иодичность обновления (актуализация) БД</w:t>
            </w:r>
          </w:p>
        </w:tc>
      </w:tr>
      <w:tr>
        <w:trPr>
          <w:trHeight w:val="400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Техэксперт: «Базовые нормативные документы. Лаборатория»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Ежедневно</w:t>
            </w:r>
          </w:p>
        </w:tc>
      </w:tr>
    </w:tbl>
    <w:p>
      <w:pPr>
        <w:pStyle w:val="Normal"/>
        <w:tabs>
          <w:tab w:val="left" w:pos="709" w:leader="none"/>
        </w:tabs>
        <w:autoSpaceDE w:val="false"/>
        <w:jc w:val="both"/>
        <w:rPr>
          <w:b/>
          <w:b/>
          <w:bCs/>
          <w:iCs/>
          <w:sz w:val="22"/>
          <w:lang w:eastAsia="en-US"/>
        </w:rPr>
      </w:pPr>
      <w:r>
        <w:rPr>
          <w:b/>
          <w:bCs/>
          <w:iCs/>
          <w:sz w:val="22"/>
          <w:lang w:eastAsia="en-US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5.2.</w:t>
        <w:tab/>
        <w:t>Ежедневное обновление (актуализация) БД пакетами новой информации и ежемесячное обновление (актуализация) БД путем их замены должны производиться во время технологических перерывов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5.3. Периодичность и длительность технологических перерывов должны быть согласованы Исполнителем и Заказчиком в рабочем порядке в письменной форме после заключения настоящего Договора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5.4. Ежедневное обновление должно производиться Исполнителем автоматически через интернет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5.5. Другие составляющие ИСС: СУРП и ПК должны переустанавливаться по мере выпуска обновленных (модифицированных) версий во время технологических перерывов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5.6. ИСС должна наглядно информировать о количестве новых и измененных документов, после каждого проведенного обновления, а также позволять переходить к спискам документов, состоящих из гиперссылок на документы и сгруппированных по признаку – «новые»/ «измененные»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5.7.</w:t>
        <w:tab/>
        <w:t>Наполнение ИСС должно производиться с соблюдением авторских, смежных и иных прав на включаемые в ИСС документы и материалы – в соответствии с законодательством РФ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5.8.</w:t>
        <w:tab/>
        <w:t>Информационное наполнение ИСС (БД и пакетов обновлений к ним) определяет Исполнитель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spacing w:before="0" w:after="0"/>
        <w:contextualSpacing/>
        <w:rPr>
          <w:sz w:val="22"/>
          <w:lang w:eastAsia="en-US"/>
        </w:rPr>
      </w:pPr>
      <w:r>
        <w:rPr>
          <w:sz w:val="22"/>
          <w:lang w:eastAsia="en-US"/>
        </w:rPr>
        <w:t>Требования к услугам по поддержанию работоспособности модифицированных ИСС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>2.6.1. ИСС должны быть работоспособны и доступны для Заказчика 24 часа 7 дней в неделю, за исключением технологических перерывов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>2.6.2. В случае сбоев в работе ИСС Заказчик должен обратиться в службу поддержки пользователей Исполнителя в соответствии с порядком, указанным в п.2.7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>2.6.3. В случае полной неработоспособности ИСС срок устранения сбоя – до 3 рабочих дней. В случае частичной неработоспособности ИСС срок устранения сбоя – до 10 рабочих дней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spacing w:before="0" w:after="0"/>
        <w:contextualSpacing/>
        <w:rPr>
          <w:sz w:val="22"/>
          <w:lang w:eastAsia="en-US"/>
        </w:rPr>
      </w:pPr>
      <w:bookmarkStart w:id="6" w:name="Требования_к_поддержке"/>
      <w:r>
        <w:rPr>
          <w:sz w:val="22"/>
          <w:lang w:eastAsia="en-US"/>
        </w:rPr>
        <w:t xml:space="preserve">Требования к услугам по поддержке </w:t>
      </w:r>
      <w:bookmarkEnd w:id="6"/>
      <w:r>
        <w:rPr>
          <w:sz w:val="22"/>
          <w:lang w:eastAsia="en-US"/>
        </w:rPr>
        <w:t>Пользователей ИСС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>
          <w:sz w:val="22"/>
        </w:rPr>
      </w:pPr>
      <w:bookmarkEnd w:id="5"/>
      <w:r>
        <w:rPr>
          <w:sz w:val="22"/>
        </w:rPr>
        <w:t>2.7.1. Поддержку сотрудников Заказчика - Пользователей ИСС должна осуществлять СПП Исполнителя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7.2. СПП Исполнителя должна консультировать Пользователей, а также осуществлять информационную, техническую, экспертную и иные виды поддержки Пользователей ИСС, отвечать на обращения Пользователей, поступившие по всем возможным каналам связи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7.3. СПП Исполнителя должна оказывать пользователям следующие услуги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709" w:hanging="425"/>
        <w:jc w:val="both"/>
        <w:rPr>
          <w:sz w:val="22"/>
          <w:lang w:eastAsia="en-US"/>
        </w:rPr>
      </w:pPr>
      <w:r>
        <w:rPr>
          <w:sz w:val="22"/>
          <w:lang w:eastAsia="en-US"/>
        </w:rPr>
        <w:t>консультирование по работе с ИСС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709" w:hanging="425"/>
        <w:jc w:val="both"/>
        <w:rPr>
          <w:sz w:val="22"/>
          <w:lang w:eastAsia="en-US"/>
        </w:rPr>
      </w:pPr>
      <w:r>
        <w:rPr>
          <w:sz w:val="22"/>
          <w:lang w:eastAsia="en-US"/>
        </w:rPr>
        <w:t>техническую поддержку ИСС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709" w:hanging="425"/>
        <w:jc w:val="both"/>
        <w:rPr>
          <w:sz w:val="22"/>
          <w:lang w:eastAsia="en-US"/>
        </w:rPr>
      </w:pPr>
      <w:r>
        <w:rPr>
          <w:sz w:val="22"/>
          <w:lang w:eastAsia="en-US"/>
        </w:rPr>
        <w:t>экспертную поддержку в профессиональной сфере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709" w:hanging="425"/>
        <w:jc w:val="both"/>
        <w:rPr>
          <w:sz w:val="22"/>
          <w:lang w:eastAsia="en-US"/>
        </w:rPr>
      </w:pPr>
      <w:r>
        <w:rPr>
          <w:sz w:val="22"/>
          <w:lang w:eastAsia="en-US"/>
        </w:rPr>
        <w:t>выполнение запросов пользователей на поиск документ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709" w:hanging="425"/>
        <w:jc w:val="both"/>
        <w:rPr>
          <w:sz w:val="22"/>
          <w:lang w:eastAsia="en-US"/>
        </w:rPr>
      </w:pPr>
      <w:r>
        <w:rPr>
          <w:sz w:val="22"/>
          <w:lang w:eastAsia="en-US"/>
        </w:rPr>
        <w:t>иные виды поддержки, повышающие эффективность работы пользователей с ИСС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>
          <w:sz w:val="22"/>
        </w:rPr>
      </w:pPr>
      <w:r>
        <w:rPr>
          <w:sz w:val="22"/>
        </w:rPr>
        <w:t>2.7.4. СПП Исполнителя должна принимать обращения от пользователей по следующим каналам связи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709" w:hanging="425"/>
        <w:jc w:val="both"/>
        <w:rPr>
          <w:sz w:val="22"/>
          <w:lang w:eastAsia="en-US"/>
        </w:rPr>
      </w:pPr>
      <w:r>
        <w:rPr>
          <w:sz w:val="22"/>
          <w:lang w:eastAsia="en-US"/>
        </w:rPr>
        <w:t>из ИСС через встроенный в ИСС баннер (сервис СПП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709" w:hanging="425"/>
        <w:jc w:val="both"/>
        <w:rPr>
          <w:sz w:val="22"/>
          <w:lang w:eastAsia="en-US"/>
        </w:rPr>
      </w:pPr>
      <w:r>
        <w:rPr>
          <w:sz w:val="22"/>
          <w:lang w:eastAsia="en-US"/>
        </w:rPr>
        <w:t>по номеру телефона Исполнителя _____________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709" w:hanging="425"/>
        <w:jc w:val="both"/>
        <w:rPr>
          <w:sz w:val="22"/>
          <w:lang w:eastAsia="en-US"/>
        </w:rPr>
      </w:pPr>
      <w:r>
        <w:rPr>
          <w:sz w:val="22"/>
          <w:lang w:eastAsia="en-US"/>
        </w:rPr>
        <w:t>по электронной почте __________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>
          <w:sz w:val="22"/>
        </w:rPr>
        <w:t xml:space="preserve">2.7.5. Все обращения сотрудников Заказчика – Пользователей ИСС, поступившие в СПП, в том числе консультирование по работе с ИСС, должны фиксироваться в ИСС. Заказчик вправе контролировать качество и сроки ответа на обращения сотрудников Заказчика – Пользователей ИСС с помощью отчета, выгружаемого из </w:t>
      </w:r>
      <w:r>
        <w:rPr>
          <w:bCs/>
          <w:sz w:val="22"/>
        </w:rPr>
        <w:t>ИСС</w:t>
      </w:r>
      <w:r>
        <w:rPr>
          <w:sz w:val="22"/>
        </w:rPr>
        <w:t xml:space="preserve"> и предоставляемого Исполнителем Заказчику по запросу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2.7.6. СПП Исполнителя должна оказывать услуги с 8.00 до 17.00 по московскому времени в рабочие дни и обеспечивать прием обращений, их обработку и предоставление ответов качественно и в срок.</w:t>
      </w:r>
    </w:p>
    <w:p>
      <w:pPr>
        <w:pStyle w:val="Normal"/>
        <w:autoSpaceDE w:val="false"/>
        <w:ind w:firstLine="708"/>
        <w:jc w:val="both"/>
        <w:rPr>
          <w:sz w:val="22"/>
        </w:rPr>
      </w:pPr>
      <w:r>
        <w:rPr>
          <w:sz w:val="22"/>
        </w:rPr>
        <w:t>2.7.7. Услуги СПП Исполнителя Пользователям ИСС должны соответствовать следующим требованиям:</w:t>
      </w:r>
    </w:p>
    <w:p>
      <w:pPr>
        <w:pStyle w:val="Normal"/>
        <w:autoSpaceDE w:val="false"/>
        <w:ind w:firstLine="708"/>
        <w:jc w:val="both"/>
        <w:rPr>
          <w:sz w:val="22"/>
        </w:rPr>
      </w:pPr>
      <w:r>
        <w:rPr>
          <w:sz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149"/>
      </w:tblGrid>
      <w:tr>
        <w:trPr>
          <w:tblHeader w:val="true"/>
          <w:trHeight w:val="500" w:hRule="atLeast"/>
          <w:cantSplit w:val="true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луги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ебования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Консультирование Пользователей по работе в ИСС по инициативе Исполнителя при предоставлении доступа к ИСС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ирование должно быть проведено в отношении каждого Пользователя, которому предоставляют доступ к ИСС, индивидуально дистанционно (по телефону). Длительность индивидуального дистанционного консультирования – не более 30 минут, в рабочее время СПП.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Консультирование Пользователей по работе в ИСС по заявке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 Индивидуальное консультирование должно быть проведено по заявке Пользователя. Консультирование проводится индивидуально дистанционно (по телефону) не более чем в течение 15 минут, в рабочее время СП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. Групповые консультирования должны быть проведены по заявке Пользователя. Консультирование проводится в группах (не более 20 человек) очно (не более 3 часов), в часы работы СПП. Общее число Пользователей по групповым заявкам (с учетом численности группы в 20 человек) не должно превышать общего количества подключенных к ИСС Пользователей.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Выполнение запросов на поиск документов по заявке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 Без ограничений по количеству, при наличии документа в фондах Исполнителя, он должен быть предоставлен в течение 3 рабочих дней со времени поступления обращ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. При отсутствии документа в фондах Исполнителя, он должен быть предоставлен в течение 60 рабочих дней со времени поступления обращения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Экспертная поддержка в профессиональной сфере по заявке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можность получить индивидуальную консультацию экспертов без ограничений по количеству по вопросам, возникающим в профессиональной деятельности сотрудников Пользователя, по тематике БД, к которым им предоставлен доступ. Срок подготовки консультации в течение 5 рабочих дней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Иные виды поддержки по заявке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8.00 до 17.00 по Московскому времени в рабочие дни без ограничений по количеству. Сервис предоставляется в отношении обращений, которые относятся к тематике ИСС. Ответ на обращение должен быть дан в течение 5 рабочих дней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  <w:t>2.7.8. В перечень услуг, оказываемых Исполнителем, не входят следующие услуги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709" w:hanging="425"/>
        <w:jc w:val="both"/>
        <w:rPr>
          <w:sz w:val="22"/>
          <w:lang w:eastAsia="en-US"/>
        </w:rPr>
      </w:pPr>
      <w:r>
        <w:rPr>
          <w:sz w:val="22"/>
          <w:lang w:eastAsia="en-US"/>
        </w:rPr>
        <w:t>поддержка работоспособности оборудования и инфраструктуры Пользователей ИСС (серверов, компьютеров, каналов связи, стороннего системного ПО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709" w:hanging="425"/>
        <w:jc w:val="both"/>
        <w:rPr>
          <w:sz w:val="22"/>
          <w:lang w:eastAsia="en-US"/>
        </w:rPr>
      </w:pPr>
      <w:r>
        <w:rPr>
          <w:sz w:val="22"/>
          <w:lang w:eastAsia="en-US"/>
        </w:rPr>
        <w:t>администрирование серверов и ПО Заказчика.</w:t>
      </w:r>
    </w:p>
    <w:p>
      <w:pPr>
        <w:pStyle w:val="Normal"/>
        <w:rPr>
          <w:sz w:val="18"/>
          <w:lang w:eastAsia="en-US"/>
        </w:rPr>
      </w:pPr>
      <w:r>
        <w:rPr>
          <w:sz w:val="18"/>
          <w:lang w:eastAsia="en-US"/>
        </w:rPr>
      </w:r>
    </w:p>
    <w:p>
      <w:pPr>
        <w:pStyle w:val="Normal"/>
        <w:widowControl w:val="false"/>
        <w:jc w:val="right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widowControl w:val="fals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jc w:val="center"/>
        <w:rPr>
          <w:sz w:val="18"/>
        </w:rPr>
      </w:pPr>
      <w:r>
        <w:rPr>
          <w:b/>
          <w:bCs/>
          <w:sz w:val="22"/>
          <w:szCs w:val="24"/>
        </w:rPr>
        <w:t>Подписи Сторон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680"/>
        <w:gridCol w:w="4679"/>
      </w:tblGrid>
      <w:tr>
        <w:trPr>
          <w:trHeight w:val="786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22"/>
                <w:szCs w:val="24"/>
              </w:rPr>
              <w:t>Заказчик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 xml:space="preserve">Главный управляющий директора - руководитель обособленного структурного подразделения в Тамбовской области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22"/>
                <w:szCs w:val="24"/>
              </w:rPr>
              <w:t xml:space="preserve">________________________ П.В. </w:t>
            </w:r>
            <w:r>
              <w:rPr>
                <w:sz w:val="22"/>
              </w:rPr>
              <w:t>Едигарев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22"/>
                <w:szCs w:val="24"/>
              </w:rPr>
              <w:t>Исполнитель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ind w:firstLine="7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ind w:firstLine="760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22"/>
                <w:szCs w:val="24"/>
              </w:rPr>
              <w:t xml:space="preserve">____________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49" w:gutter="0" w:header="0" w:top="709" w:footer="567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jc w:val="right"/>
        <w:rPr>
          <w:sz w:val="18"/>
        </w:rPr>
      </w:pPr>
      <w:r>
        <w:rPr>
          <w:sz w:val="22"/>
          <w:szCs w:val="24"/>
        </w:rPr>
        <w:t>Приложение 2</w:t>
      </w:r>
    </w:p>
    <w:p>
      <w:pPr>
        <w:pStyle w:val="Normal"/>
        <w:widowControl w:val="false"/>
        <w:jc w:val="right"/>
        <w:rPr>
          <w:sz w:val="18"/>
        </w:rPr>
      </w:pPr>
      <w:r>
        <w:rPr>
          <w:sz w:val="22"/>
          <w:szCs w:val="24"/>
        </w:rPr>
        <w:t>к договору № _____________</w:t>
      </w:r>
    </w:p>
    <w:p>
      <w:pPr>
        <w:pStyle w:val="Normal"/>
        <w:widowControl w:val="false"/>
        <w:jc w:val="right"/>
        <w:rPr>
          <w:sz w:val="18"/>
        </w:rPr>
      </w:pPr>
      <w:r>
        <w:rPr>
          <w:sz w:val="22"/>
          <w:szCs w:val="24"/>
        </w:rPr>
        <w:t>от «___» __________ 2021 года</w:t>
      </w:r>
    </w:p>
    <w:p>
      <w:pPr>
        <w:pStyle w:val="Normal"/>
        <w:widowControl w:val="false"/>
        <w:ind w:firstLine="464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widowControl w:val="false"/>
        <w:ind w:firstLine="464"/>
        <w:jc w:val="center"/>
        <w:rPr>
          <w:sz w:val="18"/>
        </w:rPr>
      </w:pPr>
      <w:r>
        <w:rPr>
          <w:b/>
          <w:bCs/>
          <w:sz w:val="22"/>
          <w:szCs w:val="24"/>
        </w:rPr>
        <w:t>Правила пользования ИСС</w:t>
      </w:r>
    </w:p>
    <w:p>
      <w:pPr>
        <w:pStyle w:val="Normal"/>
        <w:widowControl w:val="false"/>
        <w:ind w:firstLine="463"/>
        <w:jc w:val="center"/>
        <w:rPr>
          <w:sz w:val="18"/>
        </w:rPr>
      </w:pPr>
      <w:r>
        <w:rPr>
          <w:bCs/>
          <w:sz w:val="22"/>
          <w:szCs w:val="24"/>
        </w:rPr>
        <w:t xml:space="preserve">(для варианта лицензирования ИСС - </w:t>
      </w:r>
      <w:r>
        <w:rPr>
          <w:bCs/>
          <w:sz w:val="22"/>
          <w:szCs w:val="24"/>
          <w:u w:val="single"/>
        </w:rPr>
        <w:t>доступ</w:t>
      </w:r>
      <w:r>
        <w:rPr>
          <w:bCs/>
          <w:sz w:val="22"/>
          <w:szCs w:val="24"/>
        </w:rPr>
        <w:t>)</w:t>
      </w:r>
    </w:p>
    <w:p>
      <w:pPr>
        <w:pStyle w:val="Normal"/>
        <w:widowControl w:val="false"/>
        <w:ind w:firstLine="910"/>
        <w:jc w:val="both"/>
        <w:rPr>
          <w:sz w:val="18"/>
        </w:rPr>
      </w:pPr>
      <w:r>
        <w:rPr>
          <w:sz w:val="22"/>
          <w:szCs w:val="24"/>
        </w:rPr>
        <w:t>Настоящие Правила пользования являются неотъемлемой частью настоящего Договора. Ничто в Договоре и настоящих Правилах не должно толковаться как предоставление Пользователю каких-либо иных имущественных прав на ИСС и содержащиеся в них материалы (информационные ресурсы), кроме тех, которые прямо указаны в тексте договора, Правил или иного письменного соглашения Пользователя и Исполнителя. Пользователь обязуется соблюдать авторские, смежные и иные права на ИСС, а также на входящие в их состав материалы, в соответствии с законодательством Российской Федерации, а также не нарушать настоящие Правила пользования.</w:t>
      </w:r>
    </w:p>
    <w:p>
      <w:pPr>
        <w:pStyle w:val="BodyText2"/>
        <w:widowControl w:val="false"/>
        <w:ind w:firstLine="851"/>
        <w:rPr>
          <w:sz w:val="22"/>
        </w:rPr>
      </w:pPr>
      <w:r>
        <w:rPr>
          <w:sz w:val="22"/>
        </w:rPr>
        <w:t>В соответствии с Гражданским кодексом Российской Федерации и Федеральным законом «Об информации, информационных технологиях и защите информации» установлены нижеследующие правила пользования ИСС:</w:t>
      </w:r>
    </w:p>
    <w:p>
      <w:pPr>
        <w:pStyle w:val="Normal"/>
        <w:widowControl w:val="false"/>
        <w:ind w:firstLine="910"/>
        <w:jc w:val="both"/>
        <w:rPr>
          <w:sz w:val="18"/>
        </w:rPr>
      </w:pPr>
      <w:r>
        <w:rPr>
          <w:sz w:val="22"/>
          <w:szCs w:val="24"/>
        </w:rPr>
        <w:t>1. Пользование перечисленными в Техническом задании (Приложение 1 к настоящему Договору) ИСС осуществляется только согласно их назначению и варианту лицензирования.</w:t>
      </w:r>
    </w:p>
    <w:p>
      <w:pPr>
        <w:pStyle w:val="Normal"/>
        <w:widowControl w:val="false"/>
        <w:ind w:firstLine="910"/>
        <w:jc w:val="both"/>
        <w:rPr>
          <w:sz w:val="18"/>
        </w:rPr>
      </w:pPr>
      <w:r>
        <w:rPr>
          <w:sz w:val="22"/>
          <w:szCs w:val="24"/>
        </w:rPr>
        <w:t>2. Не допускаются без письменного разрешения Исполнителя:</w:t>
      </w:r>
    </w:p>
    <w:p>
      <w:pPr>
        <w:pStyle w:val="BodyText2"/>
        <w:widowControl w:val="false"/>
        <w:ind w:firstLine="708"/>
        <w:rPr>
          <w:sz w:val="22"/>
        </w:rPr>
      </w:pPr>
      <w:r>
        <w:rPr>
          <w:sz w:val="22"/>
        </w:rPr>
        <w:t>- перепечатка (публикация) или распространение в бумажной форме отдельно и в составе сборников, а также включение в базы данных, распространение в электронной форме отдельно или в составе баз данных, доведение до всеобщего сведения не охраняемых авторским правом материалов и документов (документированной информации), содержащихся в ИСС;</w:t>
      </w:r>
    </w:p>
    <w:p>
      <w:pPr>
        <w:pStyle w:val="BodyText2"/>
        <w:widowControl w:val="false"/>
        <w:ind w:firstLine="708"/>
        <w:rPr>
          <w:sz w:val="22"/>
        </w:rPr>
      </w:pPr>
      <w:r>
        <w:rPr>
          <w:sz w:val="22"/>
        </w:rPr>
        <w:t>- перепечатка (публикация), распространение в любой форме и любым способом или доведение до всеобщего сведения отдельно и в составе сборников или баз данных авторских произведений, содержащихся в ИСС.</w:t>
      </w:r>
    </w:p>
    <w:p>
      <w:pPr>
        <w:pStyle w:val="Normal"/>
        <w:ind w:firstLine="910"/>
        <w:jc w:val="both"/>
        <w:rPr>
          <w:sz w:val="18"/>
        </w:rPr>
      </w:pPr>
      <w:r>
        <w:rPr>
          <w:sz w:val="22"/>
          <w:szCs w:val="24"/>
        </w:rPr>
        <w:t>3. При условии варианта лицензирования ИСС – доступ, ИСС установлены на технических ресурсах Исполнителя и/или Правообладатель. Предоставление доступа Пользователям к ИСС через Интернет осуществляется путем выдачи Пользователю персонального логина/пароля и адреса, по которому расположены ИСС Доступ к ИСС предоставляется Пользователю только для его сотрудников, содержание ИСС не предназначено для платного распространения, доведения до всеобщего сведения или коммерческого использования иным способом. Передача логина/пароля другим юридическим лицам не допускается. Не является нарушением данных Правил пользования пользование законно приобретенными логинами/паролями на аппаратных средствах Пользователя вне пределов его офиса теми же сотрудниками, которые имеют доступ к ИСС внутри офиса.</w:t>
      </w:r>
    </w:p>
    <w:p>
      <w:pPr>
        <w:pStyle w:val="Normal"/>
        <w:ind w:firstLine="910"/>
        <w:jc w:val="both"/>
        <w:rPr>
          <w:sz w:val="18"/>
        </w:rPr>
      </w:pPr>
      <w:r>
        <w:rPr>
          <w:sz w:val="22"/>
          <w:szCs w:val="24"/>
        </w:rPr>
        <w:t>4. Вариант лицензирования, адрес ИСС в Интернете, количество выдаваемых Пользователю логинов/паролей, перечень (адреса) конкретных зданий (офисов) и наименований юридических лиц, которым согласно Техническому заданию (Приложение 1 к настоящему Договору) предоставляется доступ к ИСС с помощью логина/пароля, являются существенными условиями настоящего Договора и могут быть изменены только по взаимному согласию Сторон.</w:t>
      </w:r>
    </w:p>
    <w:p>
      <w:pPr>
        <w:pStyle w:val="Normal"/>
        <w:widowControl w:val="fals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jc w:val="center"/>
        <w:rPr>
          <w:sz w:val="18"/>
        </w:rPr>
      </w:pPr>
      <w:r>
        <w:rPr>
          <w:b/>
          <w:bCs/>
          <w:sz w:val="22"/>
          <w:szCs w:val="24"/>
        </w:rPr>
        <w:t>Подписи Сторон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680"/>
        <w:gridCol w:w="4679"/>
      </w:tblGrid>
      <w:tr>
        <w:trPr>
          <w:trHeight w:val="786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22"/>
                <w:szCs w:val="24"/>
              </w:rPr>
              <w:t>Заказчик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 xml:space="preserve">Главный управляющий директора - руководитель обособленного структурного подразделения в Тамбовской области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22"/>
                <w:szCs w:val="24"/>
              </w:rPr>
              <w:t xml:space="preserve">________________________ П.В. </w:t>
            </w:r>
            <w:r>
              <w:rPr>
                <w:sz w:val="22"/>
              </w:rPr>
              <w:t>Едигарев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22"/>
                <w:szCs w:val="24"/>
              </w:rPr>
              <w:t>Исполнитель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ind w:firstLine="7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ind w:firstLine="760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22"/>
                <w:szCs w:val="24"/>
              </w:rPr>
              <w:t xml:space="preserve">____________ 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276" w:right="707" w:gutter="0" w:header="0" w:top="709" w:footer="567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HBHPA L+ Optimum AP">
    <w:altName w:val="Optimum AP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5080</wp:posOffset>
              </wp:positionV>
              <wp:extent cx="127000" cy="1409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Style19"/>
                            </w:rPr>
                            <w:fldChar w:fldCharType="begin"/>
                          </w:r>
                          <w:r>
                            <w:rPr>
                              <w:rStyle w:val="Style19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Style19"/>
                            </w:rPr>
                            <w:fldChar w:fldCharType="separate"/>
                          </w:r>
                          <w:r>
                            <w:rPr>
                              <w:rStyle w:val="Style19"/>
                            </w:rPr>
                            <w:t>14</w:t>
                          </w:r>
                          <w:r>
                            <w:rPr>
                              <w:rStyle w:val="Style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1pt;mso-wrap-distance-left:0pt;mso-wrap-distance-right:0pt;mso-wrap-distance-top:0pt;mso-wrap-distance-bottom:0pt;margin-top:0.4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Style19"/>
                      </w:rPr>
                      <w:fldChar w:fldCharType="begin"/>
                    </w:r>
                    <w:r>
                      <w:rPr>
                        <w:rStyle w:val="Style19"/>
                      </w:rPr>
                      <w:instrText xml:space="preserve"> PAGE \* ARABIC </w:instrText>
                    </w:r>
                    <w:r>
                      <w:rPr>
                        <w:rStyle w:val="Style19"/>
                      </w:rPr>
                      <w:fldChar w:fldCharType="separate"/>
                    </w:r>
                    <w:r>
                      <w:rPr>
                        <w:rStyle w:val="Style19"/>
                      </w:rPr>
                      <w:t>14</w:t>
                    </w:r>
                    <w:r>
                      <w:rPr>
                        <w:rStyle w:val="Style1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146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jc w:val="center"/>
      <w:textAlignment w:val="auto"/>
      <w:outlineLvl w:val="0"/>
    </w:pPr>
    <w:rPr>
      <w:rFonts w:cs="Times New Roman"/>
      <w:b/>
      <w:bCs/>
      <w:sz w:val="20"/>
      <w:szCs w:val="20"/>
      <w:lang w:val="ru-RU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qFormat/>
    <w:rPr>
      <w:rFonts w:ascii="Times New Roman" w:hAnsi="Times New Roman" w:cs="Times New Roman"/>
    </w:rPr>
  </w:style>
  <w:style w:type="character" w:styleId="Style19">
    <w:name w:val="номер страницы"/>
    <w:qFormat/>
    <w:rPr>
      <w:rFonts w:ascii="Times New Roman" w:hAnsi="Times New Roman" w:cs="Times New Roman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rFonts w:ascii="Times New Roman" w:hAnsi="Times New Roman" w:cs="Times New Roman"/>
      <w:sz w:val="20"/>
      <w:szCs w:val="20"/>
    </w:rPr>
  </w:style>
  <w:style w:type="character" w:styleId="Style21">
    <w:name w:val="Название Знак"/>
    <w:qFormat/>
    <w:rPr>
      <w:rFonts w:ascii="Arial" w:hAnsi="Arial" w:cs="Times New Roman"/>
      <w:b/>
      <w:sz w:val="20"/>
      <w:szCs w:val="20"/>
    </w:rPr>
  </w:style>
  <w:style w:type="character" w:styleId="Style22">
    <w:name w:val="Абзац списка Знак"/>
    <w:qFormat/>
    <w:rPr>
      <w:rFonts w:ascii="Calibri" w:hAnsi="Calibri" w:cs="Calibri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23">
    <w:name w:val="Текст примечания Знак"/>
    <w:qFormat/>
    <w:rPr>
      <w:rFonts w:ascii="Calibri" w:hAnsi="Calibri" w:cs="Times New Roman"/>
      <w:sz w:val="20"/>
      <w:lang w:val="ru-RU" w:eastAsia="zh-CN"/>
    </w:rPr>
  </w:style>
  <w:style w:type="character" w:styleId="Style24">
    <w:name w:val="Текст ГК и ТЗ Знак"/>
    <w:qFormat/>
    <w:rPr>
      <w:rFonts w:eastAsia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11">
    <w:name w:val="Текст примечания Знак1"/>
    <w:qFormat/>
    <w:rPr>
      <w:rFonts w:eastAsia="Courier New"/>
      <w:kern w:val="2"/>
    </w:rPr>
  </w:style>
  <w:style w:type="character" w:styleId="Style26">
    <w:name w:val="Тема примечания Знак"/>
    <w:qFormat/>
    <w:rPr>
      <w:rFonts w:eastAsia="Courier New"/>
      <w:b/>
      <w:bCs/>
      <w:kern w:val="2"/>
    </w:rPr>
  </w:style>
  <w:style w:type="character" w:styleId="12">
    <w:name w:val="Текст выноски Знак1"/>
    <w:qFormat/>
    <w:rPr>
      <w:rFonts w:ascii="Segoe UI" w:hAnsi="Segoe UI" w:eastAsia="Courier New" w:cs="Segoe UI"/>
      <w:kern w:val="2"/>
      <w:sz w:val="18"/>
      <w:szCs w:val="18"/>
    </w:rPr>
  </w:style>
  <w:style w:type="character" w:styleId="2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pacing w:lineRule="atLeast" w:line="120"/>
      <w:jc w:val="center"/>
      <w:textAlignment w:val="auto"/>
    </w:pPr>
    <w:rPr>
      <w:rFonts w:ascii="Arial" w:hAnsi="Arial" w:cs="Times New Roman"/>
      <w:b/>
      <w:sz w:val="24"/>
      <w:szCs w:val="20"/>
      <w:lang w:val="ru-RU" w:bidi="ar-SA"/>
    </w:rPr>
  </w:style>
  <w:style w:type="paragraph" w:styleId="TextBody">
    <w:name w:val="Body Text"/>
    <w:basedOn w:val="Normal"/>
    <w:pPr>
      <w:widowControl/>
      <w:jc w:val="right"/>
      <w:textAlignment w:val="auto"/>
    </w:pPr>
    <w:rPr>
      <w:rFonts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SC Regular" w:cs="Noto Sans Devanagari;Times New Roman"/>
      <w:sz w:val="28"/>
      <w:szCs w:val="28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4" w:before="0" w:after="160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bidi="ar-SA" w:eastAsia="zh-CN"/>
    </w:rPr>
  </w:style>
  <w:style w:type="paragraph" w:styleId="H3">
    <w:name w:val="H3"/>
    <w:basedOn w:val="Normal"/>
    <w:qFormat/>
    <w:pPr>
      <w:keepNext w:val="true"/>
      <w:widowControl/>
      <w:spacing w:before="100" w:after="100"/>
      <w:jc w:val="left"/>
      <w:textAlignment w:val="auto"/>
    </w:pPr>
    <w:rPr>
      <w:rFonts w:cs="Times New Roman"/>
      <w:b/>
      <w:bCs/>
      <w:sz w:val="28"/>
      <w:szCs w:val="28"/>
      <w:lang w:val="ru-RU" w:bidi="ar-SA"/>
    </w:rPr>
  </w:style>
  <w:style w:type="paragraph" w:styleId="TextBodyIndent">
    <w:name w:val="Body Text Indent"/>
    <w:basedOn w:val="Normal"/>
    <w:pPr>
      <w:widowControl/>
      <w:jc w:val="both"/>
      <w:textAlignment w:val="auto"/>
    </w:pPr>
    <w:rPr>
      <w:rFonts w:cs="Times New Roman"/>
      <w:sz w:val="20"/>
      <w:szCs w:val="20"/>
      <w:lang w:val="ru-RU" w:bidi="ar-SA"/>
    </w:rPr>
  </w:style>
  <w:style w:type="paragraph" w:styleId="BodyTextIndent2">
    <w:name w:val="Body Text Indent 2"/>
    <w:basedOn w:val="Normal"/>
    <w:qFormat/>
    <w:pPr>
      <w:widowControl/>
      <w:ind w:left="0" w:right="0" w:firstLine="360"/>
      <w:jc w:val="both"/>
      <w:textAlignment w:val="auto"/>
    </w:pPr>
    <w:rPr>
      <w:rFonts w:cs="Times New Roman"/>
      <w:sz w:val="20"/>
      <w:szCs w:val="20"/>
      <w:lang w:val="ru-RU" w:bidi="ar-SA"/>
    </w:rPr>
  </w:style>
  <w:style w:type="paragraph" w:styleId="BodyTextIndent3">
    <w:name w:val="Body Text Indent 3"/>
    <w:basedOn w:val="Normal"/>
    <w:qFormat/>
    <w:pPr>
      <w:widowControl/>
      <w:ind w:left="360" w:right="0" w:hanging="0"/>
      <w:jc w:val="both"/>
      <w:textAlignment w:val="auto"/>
    </w:pPr>
    <w:rPr>
      <w:rFonts w:cs="Times New Roman"/>
      <w:sz w:val="20"/>
      <w:szCs w:val="20"/>
      <w:lang w:val="ru-RU" w:bidi="ar-SA"/>
    </w:rPr>
  </w:style>
  <w:style w:type="paragraph" w:styleId="BodyText3">
    <w:name w:val="Body Text 3"/>
    <w:basedOn w:val="Normal"/>
    <w:qFormat/>
    <w:pPr>
      <w:widowControl/>
      <w:jc w:val="center"/>
      <w:textAlignment w:val="auto"/>
    </w:pPr>
    <w:rPr>
      <w:rFonts w:cs="Times New Roman"/>
      <w:b/>
      <w:bCs/>
      <w:color w:val="FF0000"/>
      <w:sz w:val="32"/>
      <w:szCs w:val="32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jc w:val="left"/>
      <w:textAlignment w:val="auto"/>
    </w:pPr>
    <w:rPr>
      <w:rFonts w:cs="Times New Roman"/>
      <w:sz w:val="20"/>
      <w:szCs w:val="20"/>
      <w:lang w:val="ru-RU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  <w:jc w:val="left"/>
      <w:textAlignment w:val="auto"/>
    </w:pPr>
    <w:rPr>
      <w:rFonts w:cs="Times New Roman"/>
      <w:sz w:val="20"/>
      <w:szCs w:val="20"/>
      <w:lang w:val="ru-RU" w:bidi="ar-SA"/>
    </w:rPr>
  </w:style>
  <w:style w:type="paragraph" w:styleId="BalloonText">
    <w:name w:val="Balloon Text"/>
    <w:basedOn w:val="Normal"/>
    <w:qFormat/>
    <w:pPr>
      <w:widowControl/>
      <w:jc w:val="left"/>
      <w:textAlignment w:val="auto"/>
    </w:pPr>
    <w:rPr>
      <w:rFonts w:ascii="Tahoma" w:hAnsi="Tahoma" w:cs="Tahoma"/>
      <w:sz w:val="16"/>
      <w:szCs w:val="16"/>
      <w:lang w:val="ru-RU" w:bidi="ar-SA"/>
    </w:rPr>
  </w:style>
  <w:style w:type="paragraph" w:styleId="BodyText2">
    <w:name w:val="Body Text 2"/>
    <w:basedOn w:val="Normal"/>
    <w:qFormat/>
    <w:pPr>
      <w:widowControl/>
      <w:jc w:val="both"/>
      <w:textAlignment w:val="auto"/>
    </w:pPr>
    <w:rPr>
      <w:rFonts w:cs="Times New Roman"/>
      <w:color w:val="000000"/>
      <w:sz w:val="24"/>
      <w:szCs w:val="24"/>
      <w:lang w:val="ru-RU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HBHPA L+ Optimum AP;Optimum AP" w:hAnsi="HBHPA L+ Optimum AP;Optimum AP" w:eastAsia="Courier New" w:cs="HBHPA L+ Optimum AP;Optimum AP"/>
      <w:color w:val="000000"/>
      <w:kern w:val="2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52" w:before="0" w:after="160"/>
      <w:ind w:left="720" w:right="0" w:hanging="0"/>
      <w:contextualSpacing/>
      <w:jc w:val="left"/>
      <w:textAlignment w:val="auto"/>
    </w:pPr>
    <w:rPr>
      <w:rFonts w:ascii="Calibri" w:hAnsi="Calibri" w:cs="Times New Roman"/>
      <w:sz w:val="22"/>
      <w:szCs w:val="22"/>
      <w:lang w:val="ru-RU" w:bidi="ar-SA"/>
    </w:rPr>
  </w:style>
  <w:style w:type="paragraph" w:styleId="Annotationtext">
    <w:name w:val="annotation text"/>
    <w:basedOn w:val="Normal"/>
    <w:qFormat/>
    <w:pPr>
      <w:widowControl/>
      <w:suppressAutoHyphens w:val="true"/>
      <w:spacing w:lineRule="auto" w:line="252" w:before="0" w:after="160"/>
      <w:jc w:val="left"/>
      <w:textAlignment w:val="auto"/>
    </w:pPr>
    <w:rPr>
      <w:rFonts w:ascii="Calibri" w:hAnsi="Calibri" w:cs="Times New Roman"/>
      <w:sz w:val="20"/>
      <w:szCs w:val="20"/>
      <w:lang w:val="ru-RU" w:eastAsia="zh-CN" w:bidi="ar-SA"/>
    </w:rPr>
  </w:style>
  <w:style w:type="paragraph" w:styleId="Style29">
    <w:name w:val="Текст ГК и ТЗ"/>
    <w:qFormat/>
    <w:pPr>
      <w:widowControl/>
      <w:suppressAutoHyphens w:val="true"/>
      <w:bidi w:val="0"/>
      <w:ind w:firstLine="709"/>
      <w:jc w:val="both"/>
    </w:pPr>
    <w:rPr>
      <w:rFonts w:ascii="Liberation Serif;Times New Roman" w:hAnsi="Liberation Serif;Times New Roman" w:eastAsia="Noto Sans SC Regular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111">
    <w:name w:val="Сетка таблицы11"/>
    <w:basedOn w:val="DocumentMap"/>
    <w:qFormat/>
    <w:pPr>
      <w:widowControl/>
      <w:jc w:val="left"/>
      <w:textAlignment w:val="auto"/>
    </w:pPr>
    <w:rPr>
      <w:rFonts w:ascii="Calibri" w:hAnsi="Calibri" w:cs="Calibri"/>
      <w:sz w:val="20"/>
      <w:szCs w:val="20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bidi="ar-SA" w:eastAsia="zh-CN"/>
    </w:rPr>
  </w:style>
  <w:style w:type="paragraph" w:styleId="TableGrid">
    <w:name w:val="Table Grid"/>
    <w:basedOn w:val="DocumentMap"/>
    <w:qFormat/>
    <w:pPr>
      <w:widowControl/>
      <w:jc w:val="left"/>
      <w:textAlignment w:val="auto"/>
    </w:pPr>
    <w:rPr>
      <w:rFonts w:cs="Times New Roman"/>
      <w:sz w:val="22"/>
      <w:szCs w:val="22"/>
      <w:lang w:val="ru-RU" w:bidi="ar-SA"/>
    </w:rPr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Times New Roman" w:cs="Calibri"/>
      <w:kern w:val="0"/>
    </w:rPr>
  </w:style>
  <w:style w:type="paragraph" w:styleId="Style32">
    <w:name w:val="Текст примечания"/>
    <w:basedOn w:val="Normal"/>
    <w:qFormat/>
    <w:pPr/>
    <w:rPr/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  <w:jc w:val="both"/>
    </w:pPr>
    <w:rPr>
      <w:rFonts w:eastAsia="Times New Roman"/>
      <w:kern w:val="0"/>
      <w:shd w:fill="FFFFFF" w:val="clear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  <Company>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02:00Z</dcterms:created>
  <dc:creator>Можаров</dc:creator>
  <dc:description/>
  <cp:keywords/>
  <dc:language>en-US</dc:language>
  <cp:lastModifiedBy>Дубровский Евгений Александрович</cp:lastModifiedBy>
  <cp:lastPrinted>1995-11-21T17:41:00Z</cp:lastPrinted>
  <dcterms:modified xsi:type="dcterms:W3CDTF">2021-08-24T08:18:00Z</dcterms:modified>
  <cp:revision>25</cp:revision>
  <dc:subject/>
  <dc:title>Договор с порльзователем Техэкспе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7bdeecb6-92aa-4876-9d24-520401f19b2f</vt:lpwstr>
  </property>
  <property fmtid="{D5CDD505-2E9C-101B-9397-08002B2CF9AE}" pid="3" name="Operator">
    <vt:lpwstr>Анастасия Бряткова</vt:lpwstr>
  </property>
</Properties>
</file>